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44345998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906690747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853219419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552382243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241476631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1517224628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