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460890289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2057795916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844135425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724676745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2049981239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222261496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2118249459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448974036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633059421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