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, дизайн и технологии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 класс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Изготовление сердечк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6"/>
        <w:gridCol w:w="3835"/>
      </w:tblGrid>
      <w:tr>
        <w:trPr/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ние: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ьте сердечко из ткани, украсив его накладной деталью из контрастной ткани, наполните его синтепоном и обработайте края петельным швом.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74720" cy="256984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600" t="10845" r="4284" b="78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4720" cy="2569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териалы: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ткань 15×20 см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очная ткань 10×10 см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точка длиной 15 см и шириной 0,5 см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/>
        <w:t>Последовательность выполнения и графическое изображение</w:t>
      </w:r>
    </w:p>
    <w:tbl>
      <w:tblPr>
        <w:tblW w:w="9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3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исание операци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фическое изображение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основной ткани выкроить 2 детали сердечка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отделочной ткани выкроить деталь маленького сердечк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детали выкроить без припусков на швы. Направление долевой нити на всех деталях должно быть одинаковым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4440" w:dyaOrig="403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87.55pt;height:170.45pt" filled="f" o:ole="">
                  <v:imagedata r:id="rId4" o:title=""/>
                </v:shape>
                <o:OLEObject Type="Embed" ProgID="" ShapeID="ole_rId3" DrawAspect="Content" ObjectID="_1498771074" r:id="rId3"/>
              </w:object>
            </w:r>
            <w:r>
              <w:rPr/>
              <w:object w:dxaOrig="5114" w:dyaOrig="350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07.65pt;height:143pt" filled="f" o:ole="">
                  <v:imagedata r:id="rId6" o:title=""/>
                </v:shape>
                <o:OLEObject Type="Embed" ProgID="" ShapeID="ole_rId5" DrawAspect="Content" ObjectID="_1166025693" r:id="rId5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аль из отделочной ткани наложить изнаночной стороной на лицевую сторону одной детали из основной ткани и наметать прямыми стежками на расстоянии 0,3 см от среза. Длина стежка 0,7 см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300" w:dyaOrig="317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65pt;height:159pt" filled="f" o:ole="">
                  <v:imagedata r:id="rId8" o:title=""/>
                </v:shape>
                <o:OLEObject Type="Embed" ProgID="" ShapeID="ole_rId7" DrawAspect="Content" ObjectID="_847604616" r:id="rId7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али сердечка сложить изнаночными сторонами внутрь и соединить по срезам петельными стежками. В шве оставить открытый участок и, не отрывая нитки, наполнить сердечко синтепоном. Затем продолжить строчку, закрывая  пропуск в шве. 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915" w:dyaOrig="214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95.75pt;height:107.25pt" filled="f" o:ole="">
                  <v:imagedata r:id="rId10" o:title=""/>
                </v:shape>
                <o:OLEObject Type="Embed" ProgID="" ShapeID="ole_rId9" DrawAspect="Content" ObjectID="_1889820855" r:id="rId9"/>
              </w:object>
            </w:r>
            <w:r>
              <w:rPr/>
              <w:object w:dxaOrig="4154" w:dyaOrig="322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07.75pt;height:161.25pt" filled="f" o:ole="">
                  <v:imagedata r:id="rId12" o:title=""/>
                </v:shape>
                <o:OLEObject Type="Embed" ProgID="" ShapeID="ole_rId11" DrawAspect="Content" ObjectID="_173223461" r:id="rId11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сердечку прикрепить атласную ленточку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073910" cy="15322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8600" t="10845" r="4284" b="78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3910" cy="153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1276"/>
        <w:gridCol w:w="12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 оце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лл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фак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ая организация рабочего места, соответствие одежды правилам безопасност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али выкроены с учетом направления нити основы и правильным определением лицевой стороны                              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мметричность расположения сердечка из отделочной тк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шва наметывания сердечка из отделочной тк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аковая длина стежков наметывания сердечка из отделочной тк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шва обметывания краев серде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аковая длина стежков обметывания краев серде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набивки серде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прикрепления ленточ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куратность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текст Знак"/>
    <w:basedOn w:val="Style10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(веб)1"/>
    <w:basedOn w:val="Heading2"/>
    <w:qFormat/>
    <w:pPr>
      <w:numPr>
        <w:ilvl w:val="0"/>
        <w:numId w:val="0"/>
      </w:numPr>
      <w:spacing w:lineRule="atLeast" w:line="100" w:before="28" w:after="28"/>
      <w:outlineLvl w:val="9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image" Target="media/image1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16:31:00Z</dcterms:created>
  <dc:creator>User</dc:creator>
  <dc:description/>
  <cp:keywords/>
  <dc:language>en-US</dc:language>
  <cp:lastModifiedBy>user</cp:lastModifiedBy>
  <dcterms:modified xsi:type="dcterms:W3CDTF">2019-09-29T16:39:00Z</dcterms:modified>
  <cp:revision>3</cp:revision>
  <dc:subject/>
  <dc:title/>
</cp:coreProperties>
</file>