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853149088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1563140367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1187400920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617420056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975496826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1552395761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